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«О бюджете муниципального образования «Починковский муниципальный округ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оленской области на 2026 год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период 2027 и 2028 годов»</w:t>
            </w:r>
          </w:p>
        </w:tc>
      </w:tr>
    </w:tbl>
    <w:p>
      <w:pPr>
        <w:pStyle w:val="Heading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финансирования дефицита бюджета муниципального образования «Починковский муниципальный округ» Смолен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7 и 2028 годов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1843"/>
        <w:gridCol w:w="198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умма</w:t>
            </w:r>
          </w:p>
        </w:tc>
      </w:tr>
      <w:tr>
        <w:trPr>
          <w:trHeight w:val="97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2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28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1843"/>
        <w:gridCol w:w="1984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0 00 00 00 0000 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29 174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29 174,8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14 0000 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14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29 174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29 174,8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4 0000 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9 174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9 174,8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4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9 174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9 174,8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4 0005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9 174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9 174,8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817 286 094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691 081 615,9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817 286 094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691 081 615,9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817 286 094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691 081 615,9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4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817 286 094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691 081 615,9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817 286 094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691 081 615,9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817 286 094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691 081 615,9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817 286 094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691 081 615,9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4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817 286 094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691 081 615,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44:00Z</dcterms:created>
  <dc:creator>~</dc:creator>
  <dc:description/>
  <cp:keywords/>
  <dc:language>en-US</dc:language>
  <cp:lastModifiedBy>USER</cp:lastModifiedBy>
  <cp:lastPrinted>2023-11-13T14:29:00Z</cp:lastPrinted>
  <dcterms:modified xsi:type="dcterms:W3CDTF">2025-12-03T06:31:00Z</dcterms:modified>
  <cp:revision>230</cp:revision>
  <dc:subject/>
  <dc:title>Приложение 1</dc:title>
</cp:coreProperties>
</file>